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ind w:left="57" w:hanging="0"/>
        <w:jc w:val="center"/>
        <w:rPr/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7" w:hanging="0"/>
        <w:rPr/>
      </w:pPr>
      <w:r>
        <w:rPr>
          <w:rFonts w:cs="Arial" w:ascii="Arial" w:hAnsi="Arial"/>
        </w:rPr>
        <w:t>UZNESENIE č. ... / 2009</w:t>
      </w:r>
    </w:p>
    <w:p>
      <w:pPr>
        <w:pStyle w:val="Normal"/>
        <w:ind w:left="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7.6.2009</w:t>
      </w:r>
    </w:p>
    <w:p>
      <w:pPr>
        <w:pStyle w:val="Normal"/>
        <w:ind w:left="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ind w:left="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 c h v a ľ u j e</w:t>
      </w:r>
    </w:p>
    <w:p>
      <w:pPr>
        <w:pStyle w:val="Normal"/>
        <w:ind w:left="5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2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1.  návrh záverečného účtu Bratislavského samosprávneho kraja za rok 2008 a celoročné hospodárenie bez výhrad,</w:t>
      </w:r>
    </w:p>
    <w:p>
      <w:pPr>
        <w:pStyle w:val="Zkladntext2"/>
        <w:spacing w:lineRule="auto" w:line="240" w:before="0" w:after="0"/>
        <w:ind w:left="5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A.2.  výsledok hospodárenia nasledovne:</w:t>
      </w:r>
    </w:p>
    <w:p>
      <w:pPr>
        <w:pStyle w:val="Zkladntext2"/>
        <w:spacing w:lineRule="auto" w:line="240" w:before="0" w:after="0"/>
        <w:ind w:left="5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ind w:left="5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decimal" w:pos="6660" w:leader="none"/>
          <w:tab w:val="decimal" w:pos="8640" w:leader="none"/>
        </w:tabs>
        <w:ind w:left="57" w:firstLine="30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íjmy a príjmové finančné operácie celkom:</w:t>
        <w:tab/>
        <w:t>3 736 533 795,23 Sk</w:t>
        <w:tab/>
        <w:t xml:space="preserve">124 030 199,67 € </w:t>
      </w:r>
    </w:p>
    <w:p>
      <w:pPr>
        <w:pStyle w:val="Normal"/>
        <w:tabs>
          <w:tab w:val="clear" w:pos="709"/>
          <w:tab w:val="decimal" w:pos="6660" w:leader="none"/>
          <w:tab w:val="decimal" w:pos="8640" w:leader="none"/>
        </w:tabs>
        <w:ind w:left="5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6660" w:leader="none"/>
          <w:tab w:val="decimal" w:pos="864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davky a výdavkové finančné operácie celkom:</w:t>
        <w:tab/>
        <w:t>3 696 575 057,02 Sk</w:t>
        <w:tab/>
        <w:t xml:space="preserve">122 703 812,55 € </w:t>
      </w:r>
    </w:p>
    <w:p>
      <w:pPr>
        <w:pStyle w:val="Zkladntext2"/>
        <w:tabs>
          <w:tab w:val="clear" w:pos="709"/>
          <w:tab w:val="decimal" w:pos="6660" w:leader="none"/>
          <w:tab w:val="decimal" w:pos="8460" w:leader="none"/>
          <w:tab w:val="decimal" w:pos="8640" w:leader="none"/>
        </w:tabs>
        <w:spacing w:lineRule="auto" w:line="240" w:before="0" w:after="0"/>
        <w:ind w:left="57" w:hanging="1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2"/>
        <w:tabs>
          <w:tab w:val="clear" w:pos="709"/>
          <w:tab w:val="decimal" w:pos="6660" w:leader="none"/>
          <w:tab w:val="decimal" w:pos="8640" w:leader="none"/>
        </w:tabs>
        <w:spacing w:lineRule="auto" w:line="240" w:before="0" w:after="0"/>
        <w:ind w:left="57" w:firstLine="303"/>
        <w:rPr/>
      </w:pPr>
      <w:r>
        <w:rPr>
          <w:rFonts w:cs="Arial" w:ascii="Arial" w:hAnsi="Arial"/>
          <w:b/>
          <w:bCs/>
          <w:sz w:val="22"/>
          <w:szCs w:val="22"/>
        </w:rPr>
        <w:t>Výsledok hospodárenia po úprave:</w:t>
        <w:tab/>
        <w:t>25 449 441,33 Sk</w:t>
        <w:tab/>
        <w:t xml:space="preserve">844 766,69 € </w:t>
      </w:r>
    </w:p>
    <w:p>
      <w:pPr>
        <w:pStyle w:val="Zkladntext2"/>
        <w:tabs>
          <w:tab w:val="clear" w:pos="709"/>
          <w:tab w:val="decimal" w:pos="6660" w:leader="none"/>
          <w:tab w:val="decimal" w:pos="8460" w:leader="none"/>
          <w:tab w:val="decimal" w:pos="8640" w:leader="none"/>
        </w:tabs>
        <w:spacing w:lineRule="auto" w:line="240" w:before="0" w:after="0"/>
        <w:ind w:left="57" w:hanging="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6660" w:leader="none"/>
          <w:tab w:val="decimal" w:pos="8460" w:leader="none"/>
          <w:tab w:val="decimal" w:pos="8640" w:leader="none"/>
        </w:tabs>
        <w:ind w:left="57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2"/>
        <w:tabs>
          <w:tab w:val="clear" w:pos="709"/>
          <w:tab w:val="decimal" w:pos="6660" w:leader="none"/>
          <w:tab w:val="decimal" w:pos="8460" w:leader="none"/>
          <w:tab w:val="decimal" w:pos="8640" w:leader="none"/>
        </w:tabs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A.3.  rozdelenie výsledku hospodárenia nasledovne:</w:t>
      </w:r>
    </w:p>
    <w:p>
      <w:pPr>
        <w:pStyle w:val="Zkladntext2"/>
        <w:tabs>
          <w:tab w:val="clear" w:pos="709"/>
          <w:tab w:val="decimal" w:pos="6660" w:leader="none"/>
          <w:tab w:val="decimal" w:pos="8460" w:leader="none"/>
          <w:tab w:val="decimal" w:pos="8640" w:leader="none"/>
        </w:tabs>
        <w:spacing w:lineRule="auto" w:line="240" w:before="0" w:after="0"/>
        <w:ind w:left="5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9"/>
          <w:tab w:val="decimal" w:pos="6660" w:leader="none"/>
          <w:tab w:val="decimal" w:pos="8640" w:leader="none"/>
        </w:tabs>
        <w:spacing w:lineRule="auto" w:line="240" w:before="0" w:after="0"/>
        <w:ind w:left="57" w:hanging="720"/>
        <w:rPr/>
      </w:pPr>
      <w:r>
        <w:rPr>
          <w:rFonts w:cs="Arial" w:ascii="Arial" w:hAnsi="Arial"/>
          <w:sz w:val="22"/>
          <w:szCs w:val="22"/>
        </w:rPr>
        <w:tab/>
        <w:t xml:space="preserve">       rezervný fond</w:t>
        <w:tab/>
      </w:r>
      <w:r>
        <w:rPr>
          <w:rFonts w:cs="Arial" w:ascii="Arial" w:hAnsi="Arial"/>
          <w:bCs/>
          <w:sz w:val="22"/>
          <w:szCs w:val="22"/>
        </w:rPr>
        <w:t>25 000 000,00 Sk</w:t>
        <w:tab/>
        <w:t xml:space="preserve">        829 847,97 € </w:t>
      </w:r>
    </w:p>
    <w:p>
      <w:pPr>
        <w:pStyle w:val="Zkladntext2"/>
        <w:tabs>
          <w:tab w:val="clear" w:pos="709"/>
          <w:tab w:val="decimal" w:pos="6660" w:leader="none"/>
          <w:tab w:val="decimal" w:pos="8460" w:leader="none"/>
          <w:tab w:val="decimal" w:pos="8640" w:leader="none"/>
        </w:tabs>
        <w:spacing w:lineRule="auto" w:line="240" w:before="0" w:after="0"/>
        <w:ind w:left="57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2"/>
        <w:tabs>
          <w:tab w:val="clear" w:pos="709"/>
          <w:tab w:val="decimal" w:pos="6660" w:leader="none"/>
          <w:tab w:val="decimal" w:pos="8640" w:leader="none"/>
        </w:tabs>
        <w:spacing w:lineRule="auto" w:line="240" w:before="0" w:after="0"/>
        <w:ind w:left="57" w:hanging="720"/>
        <w:rPr/>
      </w:pPr>
      <w:r>
        <w:rPr>
          <w:rFonts w:cs="Arial" w:ascii="Arial" w:hAnsi="Arial"/>
          <w:sz w:val="22"/>
          <w:szCs w:val="22"/>
        </w:rPr>
        <w:tab/>
        <w:t xml:space="preserve">       sociálny fond</w:t>
        <w:tab/>
      </w:r>
      <w:r>
        <w:rPr>
          <w:rFonts w:cs="Arial" w:ascii="Arial" w:hAnsi="Arial"/>
          <w:bCs/>
          <w:sz w:val="22"/>
          <w:szCs w:val="22"/>
        </w:rPr>
        <w:t>449 441,3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</w:t>
        <w:tab/>
        <w:t xml:space="preserve">         14 918,72 € 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  <w:t>Dôvodová správ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Návrh záverečného účtu Bratislavského samosprávneho kraja za rok 2008 je materiál spracovaný na základe povinnosti vyplývajúcej pre vyšší územný celok z ustanovenia § 16 ods. 1 zákona č. 583/2004 Z. z. o rozpočtových pravidlách územnej samosprávy v znení neskorších predpisov, podľa ktorého po skončení rozpočtového roka vyšší územný celok údaje o rozpočtovom hospodárení súhrnne spracuje do záverečného účtu vyššieho územného celku. Následne je predmetný materiál v zmysle § 11 ods. 2 písm. d) zákona č. 302/2001 Z. z. o samospráve vyšších územných celkov v znení neskorších predpisov predkladaný na rokovanie zastupiteľstva Bratislavského samosprávneho kraja, v súlade s ktorým je </w:t>
      </w:r>
      <w:r>
        <w:rPr>
          <w:rFonts w:cs="Arial" w:ascii="Arial" w:hAnsi="Arial"/>
          <w:color w:val="000000"/>
          <w:sz w:val="22"/>
          <w:szCs w:val="22"/>
        </w:rPr>
        <w:t>rozhodovanie o základných otázkach samosprávneho kraja, medzi ktoré patrí aj schvaľovanie záverečného účtu samosprávneho kraja, vyhradené zastupiteľstv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Štruktúra a obsah záverečného účtu Bratislavského samosprávneho kraja dokumentujú, že tento materiál je vypracovaný plne v súlade so Smernicou Ministerstva financií SR na vypracovanie záverečných účtov rozpočtových kapitol, štátnych fondov a na vypracovanie záverečného účtu verejnej správy a tak isto s usmernením Ministerstva financií SR na uzatvorenie rozpočtového hospodárenia za rok 2008. Samotnú štruktúru a obsah záverečného účtu determinujú i zásady hospodárenia stanovené pre vyššie územné celky a definovanie základných oblastí kompetencií ich pôsobeni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verečný účet je zhodnotením uzavretého rozpočtového obdobia z predchádzajúceho roka, ktoré prirodzene predovšetkým vychádzalo z príslušného rozpočtu zostaveného pre podmienky zodpovedajúce celospoločenskému makroekonomického prostrediu. Tieto vzťahy súhrnne následne vplývali na príjmovú i výdavkovú časť rozpočtu, ktorý je formou záverečného účtu zhodnoten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Bratislavský samosprávny kraj v roku 2008 v súlade so svojim postavením a funkciami zabezpečoval úlohy mu zverené v oblasti rozvoja stredoškolského vzdelávania,  podieľal sa na celkovom sociálno-ekonomickom rozvoji samosprávneho kraja. Poskytoval prostriedky na zabezpečovanie sociálnych služieb v rámci svojich kompetencií pre všetky skupiny občanov odkázaných na sociálnu pomoc. Pre viaceré kultúrne zariadenia boli vytvárané podmienky pre zachovanie a rozvoj základných kultúrnych a spoločenských hodnôt obyvateľstva prostredníctvom financovania významných kultúrnych podujatí. Na území kraja pre svojich obyvateľov, ale rovnako obyvateľov celého Slovenska využívajúcich dopravu v kraji, zabezpečoval verejnú dopravu v súlade so svojimi cieľm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 svojimi dotáciami v tejto oblasti znižoval cenu cestovného na úroveň prijateľnú pre všetky sociálne skupiny obyvateľov. V prospech všetkých obyvateľov kraja zabezpečoval v oblasti čerpania prostriedkov z EU adresné a efektívne využívanie týchto prostriedkov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2008 bol významný z viacerých dôvodov. Predovšetkým to bol rok implementácie programového rozpočtovania pri tvorbe rozpočtu na rok 2009. Záverečný účet za rok 2008 však z dôvodu tvorby rozpočtu 2008 v pôvodnom zložení, je rovnako vypracovaný v štruktúre zodpovedajúcej pôvodne schválenému rozpočt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Ďalším významným dôvodom je zavedenie eura v Slovenskej republike ku dňu 1. 1. 2009. Tento proces bol rovnako nanajvýš významný, je možné povedať, že až ťažiskový. A to nielen z dôvodu implementácie do procesu tvorby rozpočtu, ale predovšetkým z dôvodu prípravy na zavedenie eura pre uvedeným termíno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nenie uvedených úloh zabezpečoval Bratislavský samosprávny kraj prostredníctvom finančných tokov a väzieb zadefinovaných v rozpočte samosprávneho kraja na rok 2008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Celkovo bol rozpočet Bratislavského samosprávneho kraja v roku 2008 plnený vo výšk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utočné plnenie príjmov Bratislavského samosprávneho kraja zúčtované k 31. decembru 2008 podľa výkazu Fin - 1-04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íjmy a príjmové finančné operácie celkom:</w:t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3 728 478 042,61 Sk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Korekci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Úprava o nevykázané nedaňové príjmy, najmä mimorozpočtové zdroje, povolené prekročenia rozpočtu a realizované projekty z rozpočtu EÚ vo výkaze FIN-SAM 2-04 u rozpočtových organizácií v zriaďovateľskej pôsobnosti Bratislavského samosprávneho kraja. Po zhraní rozpočtu Úradu BSK a rozpočtových organizácií  sa  tieto príjmy nezobrazujú vo výkaze FIN- 1-04, t.j. zvyšujú sa skutočné príjmy o + 8 055 752,62 Sk. Uvedená korekcia vznikla najmä z dôvodu nezaúčtovania vlastných príjmov školskými zariadeniami. Uvedené príjmy sú zariadenia povinné odviesť BSK, ktorý im ich následne zašle späť. Nakoľko si zariadenia tieto príjmy nezaúčtovali sú vedené v účtovníctve a rovnako v  rozpočte BSK na viac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utočné plnenie príjmov a príjmových finančných operácií Bratislavského samosprávneho kraja k 31. decembru 2008 po úprave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íjmy a príjmové finančné operácie celkom:</w:t>
        <w:tab/>
        <w:tab/>
        <w:t xml:space="preserve">          3 736 533 795,23 Sk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utočné čerpanie výdavkov a výdavkových finančných operácií Bratislavského samosprávneho kraja k 31. decembru 2008 po úprave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ýdavky a výdavkové finančné operácie celkom:</w:t>
        <w:tab/>
        <w:t xml:space="preserve">          3 696 575 057,02 Sk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diel príjmov a príjmových finančných operácií a výdavkov a výdavkových finančných operácií:</w:t>
        <w:tab/>
        <w:tab/>
        <w:t xml:space="preserve">                                                  </w:t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39 958 738,21 Sk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Úprava výsledku hospodárenia v zmysle platného znenia zákona číslo 583/2004 Z. z. o rozpočtových pravidlách územnej samosprávy a o zmene a doplnení niektorých zákonov - § 16:</w:t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540" w:leader="none"/>
          <w:tab w:val="decimal" w:pos="8280" w:leader="dot"/>
        </w:tabs>
        <w:spacing w:lineRule="auto" w:line="360"/>
        <w:ind w:left="54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evyčerpané účelové prostriedky zo zdrojov fondov Európskej únie </w:t>
        <w:tab/>
        <w:t xml:space="preserve">10 687 317,20 Sk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540" w:leader="none"/>
          <w:tab w:val="decimal" w:pos="8280" w:leader="dot"/>
        </w:tabs>
        <w:spacing w:lineRule="auto" w:line="360"/>
        <w:ind w:left="54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nevyčerpané účelové prostriedky zo štátneho rozpočtu</w:t>
        <w:tab/>
        <w:t xml:space="preserve">2 429 255,87 Sk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decimal" w:pos="8280" w:leader="none"/>
        </w:tabs>
        <w:spacing w:lineRule="auto" w:line="360"/>
        <w:ind w:left="54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evyčerpané účelové prostriedky zo štátneho rozpočtu </w:t>
      </w:r>
    </w:p>
    <w:p>
      <w:pPr>
        <w:pStyle w:val="Normal"/>
        <w:tabs>
          <w:tab w:val="clear" w:pos="709"/>
          <w:tab w:val="left" w:pos="540" w:leader="none"/>
          <w:tab w:val="decimal" w:pos="8280" w:leader="dot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pre Gymnázium Hubeného</w:t>
        <w:tab/>
        <w:t xml:space="preserve">245 875,76 Sk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540" w:leader="none"/>
          <w:tab w:val="decimal" w:pos="8280" w:leader="dot"/>
        </w:tabs>
        <w:spacing w:lineRule="auto" w:line="360"/>
        <w:ind w:left="54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nevyčerpané účelové prostriedky zo štátneho rozpočtu  na kapitálové výdavky pre sociálne zariadenie</w:t>
        <w:tab/>
        <w:t xml:space="preserve">500 000,00 Sk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540" w:leader="none"/>
          <w:tab w:val="decimal" w:pos="8280" w:leader="dot"/>
        </w:tabs>
        <w:spacing w:lineRule="auto" w:line="360"/>
        <w:ind w:left="54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nevyčerpané účelové prostriedky zo štátneho rozpočtu  na bežné výdavky  pre sociálne zariadenie</w:t>
        <w:tab/>
        <w:t>493 545,82 Sk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né záväz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540" w:leader="none"/>
          <w:tab w:val="decimal" w:pos="8280" w:leader="dot"/>
        </w:tabs>
        <w:spacing w:lineRule="auto" w:line="360"/>
        <w:ind w:left="54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úroky z dotácií zo štátneho rozpočtu</w:t>
        <w:tab/>
        <w:t>150 266,23 S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540" w:leader="none"/>
          <w:tab w:val="decimal" w:pos="8280" w:leader="dot"/>
        </w:tabs>
        <w:spacing w:lineRule="auto" w:line="360"/>
        <w:ind w:left="54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dary pre rozpočtové organizácie v zriaďovateľskej pôsobnosti BSK</w:t>
        <w:tab/>
        <w:t>3 036,00 Sk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8280" w:leader="dot"/>
        </w:tabs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sledok hospodárenia s finančnými operáciami po úprave</w:t>
        <w:tab/>
        <w:t>25 449 441,33 Sk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sledok hospodárenia po úprave očistený o finančné operácie</w:t>
      </w:r>
    </w:p>
    <w:p>
      <w:pPr>
        <w:pStyle w:val="Normal"/>
        <w:tabs>
          <w:tab w:val="clear" w:pos="709"/>
          <w:tab w:val="decimal" w:pos="8280" w:leader="dot"/>
        </w:tabs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(podľa metodiky ESA 95)</w:t>
        <w:tab/>
        <w:t>-329 802 tis. Sk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 zmysle zákona o rozpočtových pravidlách územnej samosprávy výsledok hospodárenia rozpočtu samosprávneho kraja je zdrojom tvorby rezervného fondu, prípadne ďalších peňažných fondov. Na základe uvedeného navrhujeme do </w:t>
      </w:r>
      <w:r>
        <w:rPr>
          <w:rFonts w:cs="Arial" w:ascii="Arial" w:hAnsi="Arial"/>
          <w:b/>
          <w:sz w:val="22"/>
          <w:szCs w:val="22"/>
        </w:rPr>
        <w:t>rezervného fondu</w:t>
      </w:r>
      <w:r>
        <w:rPr>
          <w:rFonts w:cs="Arial" w:ascii="Arial" w:hAnsi="Arial"/>
          <w:sz w:val="22"/>
          <w:szCs w:val="22"/>
        </w:rPr>
        <w:t xml:space="preserve"> prídel </w:t>
      </w:r>
      <w:r>
        <w:rPr>
          <w:rFonts w:cs="Arial" w:ascii="Arial" w:hAnsi="Arial"/>
          <w:b/>
          <w:sz w:val="22"/>
          <w:szCs w:val="22"/>
        </w:rPr>
        <w:t>25</w:t>
      </w:r>
      <w:r>
        <w:rPr>
          <w:rFonts w:cs="Arial" w:ascii="Arial" w:hAnsi="Arial"/>
          <w:b/>
          <w:bCs/>
          <w:sz w:val="22"/>
          <w:szCs w:val="22"/>
        </w:rPr>
        <w:t xml:space="preserve"> 000 tis. Sk</w:t>
      </w:r>
      <w:r>
        <w:rPr>
          <w:rFonts w:cs="Arial" w:ascii="Arial" w:hAnsi="Arial"/>
          <w:sz w:val="22"/>
          <w:szCs w:val="22"/>
        </w:rPr>
        <w:t xml:space="preserve"> (o jeho použití rozhodne v prípade potreby zastupiteľstvo) a do </w:t>
      </w:r>
      <w:r>
        <w:rPr>
          <w:rFonts w:cs="Arial" w:ascii="Arial" w:hAnsi="Arial"/>
          <w:b/>
          <w:sz w:val="22"/>
          <w:szCs w:val="22"/>
        </w:rPr>
        <w:t>sociálneho fondu 449</w:t>
      </w:r>
      <w:r>
        <w:rPr>
          <w:rFonts w:cs="Arial" w:ascii="Arial" w:hAnsi="Arial"/>
          <w:b/>
          <w:bCs/>
          <w:sz w:val="22"/>
          <w:szCs w:val="22"/>
        </w:rPr>
        <w:t xml:space="preserve"> tis. Sk</w:t>
      </w:r>
      <w:r>
        <w:rPr>
          <w:rFonts w:cs="Arial" w:ascii="Arial" w:hAnsi="Arial"/>
          <w:sz w:val="22"/>
          <w:szCs w:val="22"/>
        </w:rPr>
        <w:t>, kde sa použije v súlade so sociálnou politikou Úradu Bratislavského samosprávneho kraj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7"/>
        </w:tabs>
        <w:ind w:left="5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Arial Narrow" w:hAnsi="Arial Narro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 Narrow" w:hAnsi="Arial Narrow" w:cs="Arial"/>
      <w:color w:val="FF660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46:00Z</dcterms:created>
  <dc:creator>pc</dc:creator>
  <dc:description/>
  <cp:keywords/>
  <dc:language>en-US</dc:language>
  <cp:lastModifiedBy>kpaxnerova</cp:lastModifiedBy>
  <dcterms:modified xsi:type="dcterms:W3CDTF">2009-06-05T07:46:00Z</dcterms:modified>
  <cp:revision>2</cp:revision>
  <dc:subject/>
  <dc:title>N á v r h     u z n e s e n i a</dc:title>
</cp:coreProperties>
</file>